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392294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01843875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75093231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81643710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